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ая разработка урока окружающего мира для 2 класса на тему: « Животные леса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ила: Крупа Анна Николаевна, учитель начальных классов МБОУ «СОШ №2 п.Ивня» Ивнянского района Бел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ть условия для организации деятельности учащихся по ознакомлению с животными л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, память, воображение, наблюдательность, реч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ть знания учащихся о животных леса,омлекопитающи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сравнивать животных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оложительную мотивацию уч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 личностные качества: дружелюбие, взаимовыручку, любовь к природе и бережное к ней отношени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интерес к изучаемому материалу на уро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и используемые учебные пособ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кружающий мир: 2класс: учебник для учащихся общеобразовательных учреждений в 2 ч.</w:t>
      </w:r>
      <w:r>
        <w:rPr/>
        <w:t xml:space="preserve"> </w:t>
      </w:r>
      <w:r>
        <w:rPr>
          <w:sz w:val="28"/>
          <w:szCs w:val="28"/>
        </w:rPr>
        <w:t xml:space="preserve">Н.Ф. Виноградова. – М. : Вентана – Граф, 2017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Наглядный материал, иллюстрации, презентация урока «Животные леса», проектная работа «Лесной житель - ёжик»</w:t>
      </w:r>
    </w:p>
    <w:p>
      <w:pPr>
        <w:pStyle w:val="Normal"/>
        <w:jc w:val="both"/>
        <w:rPr/>
      </w:pPr>
      <w:r>
        <w:rPr>
          <w:sz w:val="28"/>
          <w:szCs w:val="28"/>
        </w:rPr>
        <w:t>Технические средств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ьютер, проектор.</w:t>
      </w:r>
    </w:p>
    <w:p>
      <w:pPr>
        <w:pStyle w:val="Normal"/>
        <w:ind w:left="-414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691"/>
        <w:gridCol w:w="2746"/>
      </w:tblGrid>
      <w:tr>
        <w:trPr>
          <w:trHeight w:val="76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Этапы урока                                                 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е учеб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</w:t>
            </w:r>
          </w:p>
        </w:tc>
      </w:tr>
      <w:tr>
        <w:trPr>
          <w:trHeight w:val="38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. Мотивация к учеб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Ребята, поверните головы и улыбнитесь своим товарищам. Пусть на вашем сердце будет легко и весело. От того, какое настроение будет у вас на уроке, будет зависеть его успех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 универсальные  учебные действия: формирование положительного отношения к уро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уализация и пробное учебное действие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еред вами карточки –проверки знаний по теме. Вам предстоит заполнить пропуски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 какой целью, по вашему мнению, я вам предлагаю это задание?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- Лес — это наше_____________, зелёный __________нашей земли. Там где лес, всегда чистый________________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с — это дом для ___________и _________, это кладовая, щедро отдающая свои дары:</w:t>
            </w:r>
            <w:r>
              <w:rPr>
                <w:rFonts w:cs="Times New Roman" w:ascii="Times New Roman" w:hAnsi="Times New Roman"/>
              </w:rPr>
              <w:t xml:space="preserve"> 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этому мы должны __________________ относиться к лес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Сделай схему, какие бывают леса  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Ле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90170</wp:posOffset>
                      </wp:positionV>
                      <wp:extent cx="685800" cy="114300"/>
                      <wp:effectExtent l="635" t="5080" r="127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pt,7.1pt" to="192.25pt,16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3475</wp:posOffset>
                      </wp:positionH>
                      <wp:positionV relativeFrom="paragraph">
                        <wp:posOffset>90170</wp:posOffset>
                      </wp:positionV>
                      <wp:extent cx="685800" cy="114300"/>
                      <wp:effectExtent l="1270" t="508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25pt,7.1pt" to="243.2pt,1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                      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логических </w:t>
            </w:r>
          </w:p>
          <w:p>
            <w:pPr>
              <w:pStyle w:val="Normal"/>
              <w:rPr/>
            </w:pPr>
            <w:r>
              <w:rPr/>
              <w:t>универсальных действий:</w:t>
            </w:r>
          </w:p>
          <w:p>
            <w:pPr>
              <w:pStyle w:val="Normal"/>
              <w:rPr/>
            </w:pPr>
            <w:r>
              <w:rPr/>
              <w:t>-анализ объектов,</w:t>
            </w:r>
          </w:p>
          <w:p>
            <w:pPr>
              <w:pStyle w:val="Normal"/>
              <w:rPr/>
            </w:pPr>
            <w:r>
              <w:rPr/>
              <w:t>- построение логической цепи рассуждений,</w:t>
            </w:r>
          </w:p>
          <w:p>
            <w:pPr>
              <w:pStyle w:val="Normal"/>
              <w:rPr/>
            </w:pPr>
            <w:r>
              <w:rPr/>
              <w:t>-выдвижение гипотез и их обоснов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улятивные действия: </w:t>
            </w:r>
          </w:p>
          <w:p>
            <w:pPr>
              <w:pStyle w:val="Normal"/>
              <w:jc w:val="both"/>
              <w:rPr/>
            </w:pPr>
            <w:r>
              <w:rPr/>
              <w:t>-обобщение и систематизация</w:t>
            </w:r>
          </w:p>
          <w:p>
            <w:pPr>
              <w:pStyle w:val="Normal"/>
              <w:jc w:val="both"/>
              <w:rPr/>
            </w:pPr>
            <w:r>
              <w:rPr/>
              <w:t>учащимися результата работы,</w:t>
            </w:r>
          </w:p>
          <w:p>
            <w:pPr>
              <w:pStyle w:val="Normal"/>
              <w:jc w:val="both"/>
              <w:rPr/>
            </w:pPr>
            <w:r>
              <w:rPr/>
              <w:t>-применение изученного на практике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rPr>
                <w:bCs/>
              </w:rPr>
            </w:pPr>
            <w:r>
              <w:rPr>
                <w:bCs/>
                <w:iCs/>
              </w:rPr>
              <w:t>Общеучебные универсальные действия</w:t>
            </w:r>
            <w:r>
              <w:rPr>
                <w:bCs/>
              </w:rPr>
              <w:t xml:space="preserve">: поиск и выделение необходимой информации </w:t>
            </w:r>
          </w:p>
        </w:tc>
      </w:tr>
      <w:tr>
        <w:trPr>
          <w:trHeight w:val="38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целей и зада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му сегодняшнего урока вы узнаете, когда назовете первые буквы слов –названий животных и птиц, изображенных на картин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же тема урока?   (Животные лес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лайд 1 (тема и задачи уро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гра «Кто больше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е животные обитают в лесу?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чебные универсальные действия: самостоятельное выделение и формулирование познавательной цели.</w:t>
            </w:r>
          </w:p>
          <w:p>
            <w:pPr>
              <w:pStyle w:val="Normal"/>
              <w:ind w:right="-252" w:hanging="0"/>
              <w:rPr/>
            </w:pPr>
            <w:r>
              <w:rPr/>
              <w:t>Коммуникативные действия: умение слушать и вступать в диалог, участие в коллективном обсуждении проблемы.</w:t>
            </w:r>
          </w:p>
        </w:tc>
      </w:tr>
      <w:tr>
        <w:trPr>
          <w:trHeight w:val="38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новых зн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то из вас знает значение слова «млекопитающие»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й вопрос вызвал у вас затруднение? Попробуем разобраться вмес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)Рассказ учителя о млекопитающ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Регулятивные универсальные учебные действия: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</w:rPr>
              <w:t>саморегуляция как способность к мобилизации сил и энергии, к волевому усилию и преодолению препятствий.</w:t>
            </w:r>
          </w:p>
        </w:tc>
      </w:tr>
      <w:tr>
        <w:trPr>
          <w:trHeight w:val="38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«Необыкновенный обе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о сели звери за один большой стол. Но что это? Очевидно, кто-то нечаянно перепутал тарелки с едой. Помогите зверюшкам найти то, что каждый из них обычно е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рим работу .Кто, что е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кой целью мы выполняли данное задание? Что помогло правильно справиться с задание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ind w:right="-72" w:hanging="0"/>
              <w:jc w:val="both"/>
              <w:rPr>
                <w:bCs/>
              </w:rPr>
            </w:pPr>
            <w:r>
              <w:rPr>
                <w:bCs/>
                <w:iCs/>
              </w:rPr>
              <w:t>Общеучебные универсальные  действия</w:t>
            </w:r>
            <w:r>
              <w:rPr>
                <w:bCs/>
              </w:rPr>
              <w:t>:  поиск и выделение необходимо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 универсальные учебные  действия:  способность принимать и сохранять учебную цель и задачу, оценивать свои действия</w:t>
            </w:r>
          </w:p>
          <w:p>
            <w:pPr>
              <w:pStyle w:val="Normal"/>
              <w:jc w:val="both"/>
              <w:rPr/>
            </w:pPr>
            <w:r>
              <w:rPr/>
              <w:t>Логические универсальные действия: анализ объектов с целью выделения признаков, синтез –построение логической цепи рассуждени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резентаци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ле вкусного обеда мы вместе отправимся на прогулку в лес, чтобы поближе  познакомиться с его жителями.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Слайд Лес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ервый, кто нам повстречался, -заяц-беляк(Слайд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У кого есть загадки, стихи об этом лесном жител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еники загадывают загадки, читают стихи, показывают рисунки зайц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Слайд) Барсуки широко распространенны на территории России, за исключением северной части Сибир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учебнику с. 7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чтения вам необходимо сравнить белку и бурундука.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метные: содействовать расширению знаний по теме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 УУД: принимать и сохранять учебную задачу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>сравнивать животных по их описанию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 УУД: принимать участие в работе в парах, приходить к общему мн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дети выполняют движения за ведущим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napToGrid w:val="false"/>
              <w:ind w:right="-72" w:hanging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проектной работы « Лесной житель - ёжи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улятивные универсальные учебные  действия: способность проводить сравнение, обобщение. </w:t>
            </w:r>
          </w:p>
        </w:tc>
      </w:tr>
      <w:tr>
        <w:trPr>
          <w:trHeight w:val="297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резентаци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айд  «Лиса»-(сообщени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«Медведь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знаете об образе жизни медведя? (ответы дете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айд «Это интересно. Звери -няньк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Обратимся к учебнику. Посмотрите на картину Шишки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о мы видим на репродукц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они занят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знает название этой картины? (Утро в сосновом бор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чувства вызывает эта репродукция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лайд «Волк»)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- Ребята, как вы считаете, волк полезное животное, или вредное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бота на лист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зьмите листы и обведите животных, которых может найти волк в лес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Слайд «Лось»)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Задача.За сутки взрослый лось летом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ъедает до 35 кг корма,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ой всего 15 кг .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колько кг корма меньше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ъедает лось зимой и почем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лайд «Это интересно. Звери за партой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>- Итак, чему же учат взрослые звери своих детеныше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лайд «Крот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знаете об этом зверьке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 </w:t>
            </w:r>
            <w:r>
              <w:rPr>
                <w:b/>
                <w:sz w:val="28"/>
                <w:szCs w:val="28"/>
              </w:rPr>
              <w:t>с.74</w:t>
            </w:r>
            <w:r>
              <w:rPr>
                <w:sz w:val="28"/>
                <w:szCs w:val="28"/>
              </w:rPr>
              <w:t xml:space="preserve"> учебника есть небольшая информация о кроте. Прочита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ва же главная «работа» кро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вы знаете, что в лесу есть свои этажи. На каком этаже живет белка, а на каком крот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Слайд «Белка\ крот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можно ли этим животным поменять место жительства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улятивные универсальные учебные  действия: способность проводить сравнение, обобщение.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гулятивные УУД: формировать умение принимать и сохранять учебную задачу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jc w:val="both"/>
              <w:rPr/>
            </w:pPr>
            <w:r>
              <w:rPr>
                <w:bCs/>
                <w:iCs/>
              </w:rPr>
              <w:t>Общеучебные универсальные действия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• </w:t>
            </w:r>
            <w:r>
              <w:rPr>
                <w:bCs/>
              </w:rPr>
              <w:t xml:space="preserve">поиск и выделение необходимой информации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Регулятивные универсальные учебные  действия: способность проводить сравнение, обобщение</w:t>
            </w:r>
          </w:p>
        </w:tc>
      </w:tr>
      <w:tr>
        <w:trPr>
          <w:trHeight w:val="38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! Задание: представьте себя в образе одного из этих животных. Составьте диалог в паре «Мой день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jc w:val="both"/>
              <w:rPr/>
            </w:pPr>
            <w:r>
              <w:rPr>
                <w:bCs/>
                <w:iCs/>
              </w:rPr>
              <w:t>Общеучебные универсальные действия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• </w:t>
            </w:r>
            <w:r>
              <w:rPr>
                <w:bCs/>
              </w:rPr>
              <w:t xml:space="preserve">поиск и выделение необходимой информации 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 УУД: принимать участие в работе в парах, приходить к общему мнению</w:t>
            </w:r>
          </w:p>
        </w:tc>
      </w:tr>
      <w:tr>
        <w:trPr>
          <w:trHeight w:val="38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ефлексия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Разгадаем кроссворд и оценим нашу с вами работ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 Отгадайте кроссвор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Что за зверь лес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л, как столби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 сосной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тоит среди травы,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и больше голов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Кто зимой холод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дит в лесу зло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д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По веткам скачет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не птиц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ая, да не лис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Думал кошк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кнул “Брысь!”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лось это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Хвост пушистый, мех золотисты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су живёт, в деревне кур крадё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ришло время оценить нашу с вами работу. Перед вами лежат вырезанные заячьи мордочки. Если ваши ожидания от данного урока реализованы, если вам понравилось на уроке, вам было интересно, вы узнали что-то для себя новое, то нарисуйте улыбающегося зайчика. Если вам на уроке не очень понравилось, то нарисуйте ровный ротик – ничего не выражающий. И, если вам вообще было не интересно на уроке, вы не узнали ничего нового, то нарисуйте невеселого зайч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 нас получилос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за внимание!</w:t>
            </w:r>
          </w:p>
          <w:p>
            <w:pPr>
              <w:pStyle w:val="Style18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улятивные универсальные учебные  действия: способность проводить сравнение, оценивать свою работу.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ind w:right="-72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Arial" w:hAnsi="Arial" w:eastAsia="Arial" w:cs="Arial"/>
      <w:sz w:val="22"/>
      <w:szCs w:val="22"/>
      <w:lang w:val="en-US" w:bidi="en-US"/>
    </w:rPr>
  </w:style>
  <w:style w:type="character" w:styleId="Style16">
    <w:name w:val="Основной текст Знак"/>
    <w:basedOn w:val="Style14"/>
    <w:qFormat/>
    <w:rPr>
      <w:rFonts w:ascii="Liberation Serif;Arial Unicode MS" w:hAnsi="Liberation Serif;Arial Unicode MS" w:eastAsia="DejaVu Sans;Arial Unicode MS" w:cs="DejaVu Sans;Arial Unicode MS"/>
      <w:kern w:val="2"/>
      <w:sz w:val="24"/>
      <w:szCs w:val="24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Arial Unicode MS" w:hAnsi="Liberation Serif;Arial Unicode MS" w:eastAsia="DejaVu Sans;Arial Unicode MS" w:cs="DejaVu Sans;Arial Unicode MS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3:00Z</dcterms:created>
  <dc:creator>Жанна</dc:creator>
  <dc:description/>
  <cp:keywords/>
  <dc:language>en-US</dc:language>
  <cp:lastModifiedBy>Пользователь</cp:lastModifiedBy>
  <dcterms:modified xsi:type="dcterms:W3CDTF">2021-11-15T18:20:00Z</dcterms:modified>
  <cp:revision>3</cp:revision>
  <dc:subject/>
  <dc:title>Методическая разработка урока окружающего мира для 2 класса на тему: « Животные леса»</dc:title>
</cp:coreProperties>
</file>